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6662" w:firstLine="709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  <w:tab/>
        <w:t>принятию мер по обеспечению всех первокласснико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звращающими элемент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БОУ «Гимназия №11 г. Лениногорска» по ВР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26"/>
        <w:gridCol w:w="2259"/>
        <w:gridCol w:w="2880"/>
        <w:gridCol w:w="195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ервокласс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ервоклассников, обеспеченных световозвращающими элемент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кие меры были приняты по обеспе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БОУ «Гимназия №11 г. Лениногорска»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дительское собрание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директора МБОУ «Гимназия №11 г. Лениногорска»         Подпалова А.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: Алексеева И.К.,ЗДВР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1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pacing w:val="-1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/>
  </w:style>
  <w:style w:type="paragraph" w:styleId="2">
    <w:name w:val="Основной текст с отступом 2"/>
    <w:basedOn w:val="Normal"/>
    <w:qFormat/>
    <w:pPr>
      <w:ind w:left="420" w:firstLine="105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3:00Z</dcterms:created>
  <dc:creator>User</dc:creator>
  <dc:description/>
  <cp:keywords/>
  <dc:language>en-US</dc:language>
  <cp:lastModifiedBy>Velton</cp:lastModifiedBy>
  <cp:lastPrinted>2015-02-16T17:02:00Z</cp:lastPrinted>
  <dcterms:modified xsi:type="dcterms:W3CDTF">2021-04-30T10:57:00Z</dcterms:modified>
  <cp:revision>23</cp:revision>
  <dc:subject/>
  <dc:title>         Республика Татарстан</dc:title>
</cp:coreProperties>
</file>